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521290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5907946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NOV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3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A A VEICULAÇÃO GRATUITA DE FOTOS E INFORMAÇÕES SOBRE CRIANÇAS E ADOLESCENTES DESAPARECIDOS NOS SÍTIOS ELETRÔNICOS OFICIAI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9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07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O PODER EXECUTIVO, ATRAVÉS DO DEPARTAMENTO DE ESTRADAS DE RODAGEM – DER, A EFETUAR A PERMUTA DE IMÓVEL QUE ESPECIFICA, COM O MUNICÍPIO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1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06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O PODER EXECUTIVO AUTORIZADO A EFETUAR PERMUTA DE IMÓVEIS COM O MUNICÍPIO DE IGUAÇ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19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CA DENOMINADA RODOVIA GUMERCINDO BOZA A RODOVIA ESTADUAL PR-090, NOS TRECHOS QUE INTERLIGAM O MUNICÍPIO DE CURITIBA E A SEDE DO MUNICÍPIO DE CAMPO MAGRO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5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ESCOLA ESTADUAL “NEREU PERONDI” O ESTABELECIMENTO DE ENSINO DE NOVO HORIZONTE, NO BAIRRO SÃO FRANCISCO, EM AMPÉRE, NESTE ESTAD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2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REFERENTE AO MÊS DE OUTUBR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RESPONSABILIDADE POR DANOS AO CONSUMIDOR POR EMPRESAS PRESTADORAS DE SERVIÇOS PRIVADOS ESSENCIAIS OU CONTÍNUOS E POR CONCESSIONÁRIAS OU PERMISSIONÁRIAS DE SERVIÇOS PÚBLICO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1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6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CRESCER E ALTERAR OS DISPOSITIVOS ESPECIFICADOS NA LEI Nº 1.394, DE 11 DE NOVEMBRO DE 1.953, QUE INSTITUIU O FUNDO DE ELETRIFICAÇÃO DO ESTADO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SUBSTITUTIVA GERA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3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“GRUPO FOLCLÓRICO POLONÊS MAZURY”, COM SEDE E FORO NO MUNICÍPIO DE MALLET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38:00Z</dcterms:created>
  <dc:creator>alep</dc:creator>
  <dc:description/>
  <cp:keywords/>
  <dc:language>en-US</dc:language>
  <cp:lastModifiedBy>alep</cp:lastModifiedBy>
  <dcterms:modified xsi:type="dcterms:W3CDTF">2010-11-11T07:47:00Z</dcterms:modified>
  <cp:revision>93</cp:revision>
  <dc:subject/>
  <dc:title/>
</cp:coreProperties>
</file>